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.09 – BEZBARIÉROVÉ ÚŽÍVÁNÍ STAVBY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 stav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Stavba:</w:t>
        <w:tab/>
      </w:r>
      <w:r>
        <w:rPr>
          <w:sz w:val="24"/>
          <w:szCs w:val="24"/>
          <w:lang w:val="en-US" w:eastAsia="en-US"/>
        </w:rPr>
        <w:t>VYBUDOVÁNÍ CYKLISTICKÉ STEZKY CHOMUTOV-JIRK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novostavba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 xml:space="preserve">k.ú. Chomutov I, k.ú. Jirkov 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</w:r>
      <w:r>
        <w:rPr>
          <w:u w:val="single"/>
        </w:rPr>
        <w:t>k.ú.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88/4, ostatní plocha, 4032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41, ostatní plocha, 3409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35/1, ostatní plocha, 5169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6/5, ostatní plocha, 2411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9/1, ostatní plocha, 892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8, ostatní plocha, 814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6/1, ostatní plocha, 1554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4483, ostatní plocha, 1133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013, ostatní plocha, 1118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</w:r>
    </w:p>
    <w:p>
      <w:pPr>
        <w:pStyle w:val="Normal"/>
        <w:spacing w:lineRule="auto" w:line="240" w:before="0" w:after="120"/>
        <w:ind w:left="2484" w:firstLine="348"/>
        <w:jc w:val="both"/>
        <w:rPr>
          <w:u w:val="single"/>
        </w:rPr>
      </w:pPr>
      <w:r>
        <w:rPr>
          <w:u w:val="single"/>
        </w:rPr>
        <w:t>k.ú. Chomutov I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54/2, ostatní plocha, 62 496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6, ostatní plocha, 1604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8, ostatní plocha, 2009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14, ostatní plocha, 4335 m</w:t>
      </w:r>
      <w:r>
        <w:rPr>
          <w:vertAlign w:val="superscript"/>
        </w:rPr>
        <w:t>2</w:t>
      </w:r>
      <w:r>
        <w:rPr/>
        <w:t>, Lidl Česká republika v.o.s.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1, ostatní plocha, 58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Daniel Nociar, J. Vrchlického 3096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257 – pozemní stavby a dopravní stavby (nekolejová doprava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BARIÉROVÉ UŽÍVÁNÍ STAVBY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odsazen3"/>
        <w:spacing w:lineRule="auto" w:line="240" w:before="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chnické požadavky na výstavbu pro užívání stavby osobami s omezenou schopností pohybu a orientace</w:t>
      </w:r>
    </w:p>
    <w:p>
      <w:pPr>
        <w:pStyle w:val="Zkladntextodsazen3"/>
        <w:spacing w:lineRule="auto" w:line="240" w:before="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Varovné pásy šířky 400 mm, budou provedeny u vstupu z chodníku na komunikaci. Tyto vstupy budou provedeny tak, aby na chodníku mezi nájezdem s max. sklonem 8,33 % (1:12) a obrubníkem zůstala minimální průjezdná šířka 900, odraz obruby u bezbariérových úprav pak bude 20 mm.</w:t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b/>
          <w:sz w:val="22"/>
          <w:szCs w:val="22"/>
        </w:rPr>
        <w:t>!Použitá dlažba na chodnících a bezbariérových úpravách musí splňovat součinitel smykového tření min0,6!</w:t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Varovné a pásy budou provedeny s rovným okrajem, barevný kontrast bude zajištěn tím, že chodníky budou povedeny v žluté barvě a varovné a signální pásy budou provedeny v barvě hnědé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Příklady proved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Místo se sníženým obrubníkem (sjezd), které není využíváno jako místo pro přecházení –standardní hmatové úpravy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230" cy="33959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Místo se sníženým obrubníkem (sjezd), které není využíváno jako místo pro přecházení –standardní hmatové úpravy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  <w:drawing>
          <wp:inline distT="0" distB="0" distL="0" distR="0">
            <wp:extent cx="4899025" cy="302260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  <w:t>Místo pro přecházení v šikmém směru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189855" cy="4747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Přechod pro chodce. Chodník šířky do 2000 mm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60085" cy="2215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ovedení signálních a varovných pásů.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object w:dxaOrig="12629" w:dyaOrig="17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9pt;height:519pt" filled="f" o:ole="">
            <v:imagedata r:id="rId7" o:title=""/>
          </v:shape>
          <o:OLEObject Type="Embed" ProgID="" ShapeID="ole_rId6" DrawAspect="Content" ObjectID="_1486911249" r:id="rId6"/>
        </w:objec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4:30:00Z</dcterms:created>
  <dc:creator>Mike</dc:creator>
  <dc:description/>
  <cp:keywords/>
  <dc:language>en-US</dc:language>
  <cp:lastModifiedBy>daniel nociar</cp:lastModifiedBy>
  <cp:lastPrinted>2017-05-26T16:06:00Z</cp:lastPrinted>
  <dcterms:modified xsi:type="dcterms:W3CDTF">2018-01-10T07:16:00Z</dcterms:modified>
  <cp:revision>207</cp:revision>
  <dc:subject/>
  <dc:title/>
</cp:coreProperties>
</file>